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ind w:firstLine="10206"/>
        <w:rPr>
          <w:sz w:val="28"/>
          <w:szCs w:val="28"/>
        </w:rPr>
      </w:pPr>
      <w:r>
        <w:rPr>
          <w:sz w:val="28"/>
          <w:szCs w:val="28"/>
        </w:rPr>
        <w:t>от «28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юля 2014 г. № 1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новь выявленных бесхозяйных (не имеющих эксплуатирующей организации) тепловых пун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еспечивающих теплоснабжением и (или) горячим водоснабжением более чем один многоквартирный д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их приемке в качестве центральных теплов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3543"/>
        <w:gridCol w:w="3828"/>
        <w:gridCol w:w="2126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оборудования ЦТП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место расположения оборудования ЦТП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ные МК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коммунальных услуг (ресурса)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23-27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23-2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19-2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08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0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ксакова, 11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. Адм. Трибуца, 39-49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. Адм. Трибуца, 43-45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. Адм. Трибуца, 39-4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, горячее водоснабжение</w:t>
            </w:r>
          </w:p>
        </w:tc>
      </w:tr>
      <w:tr>
        <w:trPr>
          <w:trHeight w:val="423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б. Адм. Трибуца, 5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36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Невского, 3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 Невского, 3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А.Невского, 34-34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9-1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ольничная, 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9-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, горячее водоснабжение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13-1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47-6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сп. Ленинский, 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47-5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53-6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Ленинский, 63-6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4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, 14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ова, 2-8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ова, 2-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ова, 2-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сова, 10-16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, 9-1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,  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Щорса, 9-11(в ж.д. № 9-11 ИТП для ж.д. Щорса, 1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, 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гского, 15-17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гского, 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усоргского, 15-1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Желябова, 25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12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1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12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нделеева, 10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38-40 «а»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3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38-40 «а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Шиллера, 25 - 25 «а» - 27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см. Пацаева, 15-2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10-20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10-2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Свободная, 4-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л. лейт. Родителева, 17-2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л. лейт. Родителева, 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л. лейт. Родител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кистов, 42-46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28-3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Кирова, 1-9, 10-1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пина,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5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28-3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епина, 3-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Разина, 2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Разина, 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Разина, 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Разина, 21-23 «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14-16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10-1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14-16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1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20-20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6-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п. Мира, 6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п. Мира, 6-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атральный, 1-1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8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8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Энгельса, 2-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, 8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. Маркса, 73-8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, 61-71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20-2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Гостиная, 20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2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22-28а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16-1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17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ная, 19-25а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10-1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10-1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4-8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стиная, 2 - 2 «а» - 2 «б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19-2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амса, 19-2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2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онштадтская, 10-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шинского, 1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шинского, 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36-4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атральная, 4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шинского, 1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, 7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, 7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штановая аллея, 61-7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К. Маркса, 75 (1/2 МКД) 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достроительная, 77-81 «а»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удостроитель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«а»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достроительная, 77-8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достроительная, 81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1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7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зержинского, 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71-73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адаева, 6-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аадаева, 6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адаева, 6-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, 14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, 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, 1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опле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</w:tr>
      <w:tr>
        <w:trPr>
          <w:trHeight w:val="431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хорецкая, 14 «а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 Гагарина, 26-28</w:t>
            </w:r>
          </w:p>
        </w:tc>
        <w:tc>
          <w:tcPr>
            <w:tcW w:w="3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Ю. Гагарина, 26 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Ю. Гагарина, 26-28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увашская, 1-5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458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00:00Z</dcterms:created>
  <dc:creator>Зацепина Наталья Петровна (ZACEPINA - Зацепина)</dc:creator>
  <dc:description/>
  <cp:keywords/>
  <dc:language>en-US</dc:language>
  <cp:lastModifiedBy>Матюшина Ольга Александровна (OLGA1 - Матюшина)</cp:lastModifiedBy>
  <cp:lastPrinted>2014-07-22T17:28:00Z</cp:lastPrinted>
  <dcterms:modified xsi:type="dcterms:W3CDTF">2014-08-04T13:00:00Z</dcterms:modified>
  <cp:revision>2</cp:revision>
  <dc:subject/>
  <dc:title>Приложение к постановлению</dc:title>
</cp:coreProperties>
</file>